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eading Assessment Anchors Checklist 2008 - Grade 6</w:t>
      </w:r>
    </w:p>
    <w:p>
      <w:pPr>
        <w:pStyle w:val="Header"/>
        <w:rPr>
          <w:rFonts w:ascii="Arial Black" w:hAnsi="Arial Black" w:cs="Arial Black"/>
          <w:sz w:val="36"/>
          <w:szCs w:val="20"/>
          <w:lang w:val="en-US" w:eastAsia="en-US"/>
        </w:rPr>
      </w:pPr>
      <w:r>
        <w:rPr>
          <w:rFonts w:cs="Arial Black" w:ascii="Arial Black" w:hAnsi="Arial Black"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37160</wp:posOffset>
                </wp:positionV>
                <wp:extent cx="891540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0.8pt;width:701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Teacher:</w:t>
        <w:tab/>
        <w:tab/>
        <w:t>Course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803"/>
        <w:gridCol w:w="1259"/>
        <w:gridCol w:w="1258"/>
        <w:gridCol w:w="1347"/>
        <w:gridCol w:w="1169"/>
        <w:gridCol w:w="1273"/>
      </w:tblGrid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porting Category A: Comprehension and Reading Skills – FI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 Descriptor / Eligible Conten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R 6 A.1</w:t>
            </w:r>
            <w:r>
              <w:rPr>
                <w:rFonts w:cs="Arial Black" w:ascii="Arial Black" w:hAnsi="Arial Black"/>
                <w:i/>
                <w:sz w:val="20"/>
                <w:szCs w:val="20"/>
              </w:rPr>
              <w:t>Understand fiction appropriate to grade level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1     </w:t>
            </w:r>
            <w:r>
              <w:rPr>
                <w:rFonts w:cs="Arial Black" w:ascii="Arial Black" w:hAnsi="Arial Black"/>
                <w:color w:val="000000"/>
                <w:sz w:val="20"/>
              </w:rPr>
              <w:t>Identify and apply the meaning of vocabulary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1.1 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  Identify and/or apply meaning of multiple-meaning words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1.2 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 Identify and/or apply a synonym or antonym of a wor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2 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Identify and apply word recognition skills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2.1 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 Identify how the meaning of a word is changed when an affix is added; </w:t>
            </w:r>
            <w:r>
              <w:rPr>
                <w:rFonts w:cs="Arial Black" w:ascii="Arial Black" w:hAnsi="Arial Black"/>
                <w:color w:val="000000"/>
                <w:sz w:val="20"/>
              </w:rPr>
              <w:t>identify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 the meaning of a word from the text with an affix. Affixes will be limited to prefixes:  pre-, dis-, mis-, non-, inter; -extra-, post-, super-, sub-; suffixes:  -less, -ble, -ly, -or, -ness, -ment, -er, -ship, -tion, -en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2.2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Define and/or apply how the meaning of words or phrases changes when using context clues given in explanatory sentences or through the use of examples within the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1.3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 Black" w:ascii="Arial Black" w:hAnsi="Arial Black"/>
                <w:sz w:val="20"/>
              </w:rPr>
              <w:t xml:space="preserve">Make inferences, draw conclusions, and make generalizations based on text. 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3.1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Make inferences and/or draw conclusions based on information from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3.2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Cite evidence from text to support generalization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4   </w:t>
            </w:r>
            <w:r>
              <w:rPr>
                <w:rFonts w:cs="Arial Black" w:ascii="Arial Black" w:hAnsi="Arial Black"/>
                <w:sz w:val="20"/>
              </w:rPr>
              <w:t>Identify and explain main ideas and relevant details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4.1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Identify and/or explain stated or implied main ideas and relevant supporting details from text. Note: items may target specific paragraph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A.1.5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Summarize a fictional text as a whole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1.5.1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Summarize the key details and events of a fictional text as a whol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1.6    </w:t>
            </w:r>
            <w:r>
              <w:rPr>
                <w:rFonts w:cs="Arial Black" w:ascii="Arial Black" w:hAnsi="Arial Black"/>
                <w:sz w:val="20"/>
              </w:rPr>
              <w:t>Identify and describe genre of text.  Note:  narrative and poetic text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.6.1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 Identify  the author's intended purpose of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.6.2 Identify and/or describe examples of text that support the author's intended purpos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porting Category A: Comprehension and Reading Skills - NON-FI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chor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nchor Descriptor/ Eligible Conten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PSSA PREP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R 6 A.   </w:t>
            </w:r>
            <w:r>
              <w:rPr>
                <w:rFonts w:cs="Arial Black" w:ascii="Arial Black" w:hAnsi="Arial Black"/>
                <w:i/>
                <w:sz w:val="20"/>
              </w:rPr>
              <w:t>Understand  nonfiction appropriate to grade level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1    </w:t>
            </w:r>
            <w:r>
              <w:rPr>
                <w:rFonts w:cs="Arial Black" w:ascii="Arial Black" w:hAnsi="Arial Black"/>
                <w:sz w:val="20"/>
              </w:rPr>
              <w:t>Identify and apply the meaning of vocabulary in nonfiction. 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1 </w:t>
            </w:r>
            <w:r>
              <w:rPr>
                <w:rFonts w:cs="Arial Narrow" w:ascii="Arial Narrow" w:hAnsi="Arial Narrow"/>
                <w:sz w:val="20"/>
              </w:rPr>
              <w:t>Identify and apply meaning of multiple-meaning words in text.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2 </w:t>
            </w:r>
            <w:r>
              <w:rPr>
                <w:rFonts w:cs="Arial Narrow" w:ascii="Arial Narrow" w:hAnsi="Arial Narrow"/>
                <w:sz w:val="20"/>
              </w:rPr>
              <w:t>Identify and apply meaning of content-specific words used 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2    </w:t>
            </w:r>
            <w:r>
              <w:rPr>
                <w:rFonts w:cs="Arial Black" w:ascii="Arial Black" w:hAnsi="Arial Black"/>
                <w:sz w:val="20"/>
              </w:rPr>
              <w:t>Identify and apply word recognition skills.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2.1 </w:t>
            </w:r>
            <w:r>
              <w:rPr>
                <w:rFonts w:cs="Arial Narrow" w:ascii="Arial Narrow" w:hAnsi="Arial Narrow"/>
                <w:sz w:val="20"/>
              </w:rPr>
              <w:t xml:space="preserve">Identify and apply how the meaning of a word is changed when an affix is added, identify and apply the meaning of a word from the text with an affix. Affixes will be limited to prefixes:  pre-, dis-, mis-, non-, inter-, extra-, post-, super-, sub-; suffixes:  -less, -ble, -ly, -or, -ness, -ment, -er, -ship, -tion, -en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2.2 </w:t>
            </w:r>
            <w:r>
              <w:rPr>
                <w:rFonts w:cs="Arial Narrow" w:ascii="Arial Narrow" w:hAnsi="Arial Narrow"/>
                <w:sz w:val="20"/>
              </w:rPr>
              <w:t>Define and/or apply how the meaning of words or phrases changes when using context clues given in explanatory sentences or through the use of examples within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3    </w:t>
            </w:r>
            <w:r>
              <w:rPr>
                <w:rFonts w:cs="Arial Black" w:ascii="Arial Black" w:hAnsi="Arial Black"/>
                <w:sz w:val="20"/>
              </w:rPr>
              <w:t xml:space="preserve">Make inferences, draw conclusions, and make generalizations based on text. 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3.1 </w:t>
            </w:r>
            <w:r>
              <w:rPr>
                <w:rFonts w:cs="Arial Narrow" w:ascii="Arial Narrow" w:hAnsi="Arial Narrow"/>
                <w:sz w:val="20"/>
              </w:rPr>
              <w:t>Make inferences and/or draw conclusions based on information from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3.2 </w:t>
            </w:r>
            <w:r>
              <w:rPr>
                <w:rFonts w:cs="Arial Narrow" w:ascii="Arial Narrow" w:hAnsi="Arial Narrow"/>
                <w:sz w:val="20"/>
              </w:rPr>
              <w:t xml:space="preserve">Cite evidence from text to support generalizations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4    </w:t>
            </w:r>
            <w:r>
              <w:rPr>
                <w:rFonts w:cs="Arial Black" w:ascii="Arial Black" w:hAnsi="Arial Black"/>
                <w:sz w:val="20"/>
              </w:rPr>
              <w:t>Identify and explain main ideas and  relevant details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4.1 </w:t>
            </w:r>
            <w:r>
              <w:rPr>
                <w:rFonts w:cs="Arial Narrow" w:ascii="Arial Narrow" w:hAnsi="Arial Narrow"/>
                <w:sz w:val="20"/>
              </w:rPr>
              <w:t>Identify and/or explain stated or implied main ideas and relevant supporting details from text.   Note:  Items may target specific paragraphs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5    </w:t>
            </w:r>
            <w:r>
              <w:rPr>
                <w:rFonts w:cs="Arial Black" w:ascii="Arial Black" w:hAnsi="Arial Black"/>
                <w:sz w:val="20"/>
              </w:rPr>
              <w:t>Summarize nonfictional text as a whole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5.1 </w:t>
            </w:r>
            <w:r>
              <w:rPr>
                <w:rFonts w:cs="Arial Narrow" w:ascii="Arial Narrow" w:hAnsi="Arial Narrow"/>
                <w:sz w:val="20"/>
              </w:rPr>
              <w:t>Summarize the major points, processes, and/or events of a nonfictional text as a whol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 xml:space="preserve">A.2.6    </w:t>
            </w:r>
            <w:r>
              <w:rPr>
                <w:rFonts w:cs="Arial Black" w:ascii="Arial Black" w:hAnsi="Arial Black"/>
                <w:sz w:val="20"/>
              </w:rPr>
              <w:t>Identify and describe genre of text.  (Note: informational, persuasive, biographical, instructional (practical/ how-to/ advertisement), and editorial/ essay text)</w:t>
            </w:r>
          </w:p>
        </w:tc>
      </w:tr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6.1 </w:t>
            </w:r>
            <w:r>
              <w:rPr>
                <w:rFonts w:cs="Arial Narrow" w:ascii="Arial Narrow" w:hAnsi="Arial Narrow"/>
                <w:sz w:val="20"/>
              </w:rPr>
              <w:t>Identify the author's intended purpose of tex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6.2 </w:t>
            </w:r>
            <w:r>
              <w:rPr>
                <w:rFonts w:cs="Arial Narrow" w:ascii="Arial Narrow" w:hAnsi="Arial Narrow"/>
                <w:sz w:val="20"/>
              </w:rPr>
              <w:t>Identify and/or describe examples of text that support its intended purpose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6639"/>
        <w:gridCol w:w="1255"/>
        <w:gridCol w:w="1249"/>
        <w:gridCol w:w="1336"/>
        <w:gridCol w:w="1164"/>
        <w:gridCol w:w="1252"/>
      </w:tblGrid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  <w:t>Reporting Category B:  Interpretation and Analysis of Fictional and Nonfictional Tex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nchor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nchor Descriptor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roduce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actice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sesse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viewe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SSA Prep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1.1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 xml:space="preserve">Identify, interpret, compare, describe, and analyze components of fiction and literary nonfiction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1.1 </w:t>
            </w:r>
            <w:r>
              <w:rPr>
                <w:rFonts w:cs="Arial Narrow" w:ascii="Arial Narrow" w:hAnsi="Arial Narrow"/>
                <w:sz w:val="20"/>
              </w:rPr>
              <w:t>Identify, interpret, compare, describe, and/or analyze evaluate the components of fiction and literary nonfiction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racter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may also be called narrator, speaker, subject of a biography): Identify, interpret, compare, describe, and/or analyze character actions, motives, dialogue, emotions/feelings,  traits, and relationships among characters within fictional or literary nonfictional text.  Identify, interpret, compare, describe, and/or analyze the relationship between characters and other components of tex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tting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dentify, interpret, compare, describe, and/or analyze the setting of fiction or literary nonfiction.   Identify, interpret, compare, describe, and/or analyze the relationship between setting and other components of the text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ot (Action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dentify, interpret, compare, describe, and/or analyze elements of the plot (conflict, rising action, climax and/or resolution).  Identify, interpret, compare, describe, and/or analyze the relationship between elements of the plot and other components of the text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Black" w:hAnsi="Arial Black" w:cs="Arial Black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me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dentify, interpret, compare, describe, and/or analyze the theme of fiction or literary nonfiction. Interpret, compare, describe, analyze, and/or evaluate the relationship between the theme and other components of the text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1.2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 xml:space="preserve">Make connections between text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1.2.1  </w:t>
            </w:r>
            <w:r>
              <w:rPr>
                <w:rFonts w:cs="Arial Narrow" w:ascii="Arial Narrow" w:hAnsi="Arial Narrow"/>
                <w:sz w:val="20"/>
              </w:rPr>
              <w:t xml:space="preserve">Identify, interpret, compare, describe, and/or analyze connections between text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R6.B.2       Understand literary devices in fictional and nonfictional text. 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B.2.1</w:t>
            </w:r>
            <w:r>
              <w:rPr>
                <w:rFonts w:cs="Arial" w:ascii="Arial" w:hAnsi="Arial"/>
                <w:sz w:val="20"/>
              </w:rPr>
              <w:t xml:space="preserve">           </w:t>
            </w:r>
            <w:r>
              <w:rPr>
                <w:rFonts w:cs="Arial Black" w:ascii="Arial Black" w:hAnsi="Arial Black"/>
                <w:sz w:val="20"/>
              </w:rPr>
              <w:t>Identify, interpret, and describe figurative language in fiction and nonfiction.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1  </w:t>
            </w:r>
            <w:r>
              <w:rPr>
                <w:rFonts w:cs="Arial Narrow" w:ascii="Arial Narrow" w:hAnsi="Arial Narrow"/>
                <w:sz w:val="20"/>
              </w:rPr>
              <w:t>Identify, interpret, and/or describe examples of personification in tex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1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dentify, interpret, and/or describe examples of similes in tex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1.3 </w:t>
            </w:r>
            <w:r>
              <w:rPr>
                <w:rFonts w:cs="Arial Narrow" w:ascii="Arial Narrow" w:hAnsi="Arial Narrow"/>
                <w:sz w:val="20"/>
              </w:rPr>
              <w:t>Identify, interpret, and/or describe examples of alliteration in text when its use is presumed intentional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1.4</w:t>
            </w:r>
            <w:r>
              <w:rPr>
                <w:rFonts w:cs="Arial Narrow" w:ascii="Arial Narrow" w:hAnsi="Arial Narrow"/>
                <w:sz w:val="20"/>
              </w:rPr>
              <w:t xml:space="preserve"> Identify, interpret and/or describe examples of metaphors in tex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2.2</w:t>
            </w:r>
            <w:r>
              <w:rPr>
                <w:rFonts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</w:rPr>
              <w:t>Identify, interpret, and describe the point of view of the narrator in fictional and nonfictional text.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2.2.1 </w:t>
            </w:r>
            <w:r>
              <w:rPr>
                <w:rFonts w:cs="Arial Narrow" w:ascii="Arial Narrow" w:hAnsi="Arial Narrow"/>
                <w:sz w:val="20"/>
              </w:rPr>
              <w:t xml:space="preserve">Idenfity, describe the point of view of the narrator as first person or third person point of view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2.2 Interpret and describe the effectiveness of the point of view used by the author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R6.B.3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</w:rPr>
              <w:t>Understand concepts and organization of nonfictional text.</w:t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3.1</w:t>
            </w:r>
            <w:r>
              <w:rPr>
                <w:rFonts w:cs="Arial" w:ascii="Arial" w:hAnsi="Arial"/>
                <w:b/>
                <w:sz w:val="20"/>
              </w:rPr>
              <w:t xml:space="preserve">        </w:t>
            </w:r>
            <w:r>
              <w:rPr>
                <w:rFonts w:cs="Arial Black" w:ascii="Arial Black" w:hAnsi="Arial Black"/>
                <w:sz w:val="20"/>
              </w:rPr>
              <w:t>Differentiate fact from opinion in nonfictional text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1.1 </w:t>
            </w:r>
            <w:r>
              <w:rPr>
                <w:rFonts w:cs="Arial Narrow" w:ascii="Arial Narrow" w:hAnsi="Arial Narrow"/>
                <w:sz w:val="20"/>
              </w:rPr>
              <w:t xml:space="preserve"> Identify and/or interpret statements of fact and opinion in nonfictional tex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  <w:t>B.3.2</w:t>
            </w:r>
            <w:r>
              <w:rPr>
                <w:rFonts w:cs="Arial" w:ascii="Arial" w:hAnsi="Arial"/>
                <w:b/>
                <w:sz w:val="20"/>
              </w:rPr>
              <w:t xml:space="preserve">         </w:t>
            </w:r>
            <w:r>
              <w:rPr>
                <w:rFonts w:cs="Arial Black" w:ascii="Arial Black" w:hAnsi="Arial Black"/>
                <w:sz w:val="20"/>
              </w:rPr>
              <w:t>Distinguish between essential and nonessential information within or between text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2.1  </w:t>
            </w:r>
            <w:r>
              <w:rPr>
                <w:rFonts w:cs="Arial Narrow" w:ascii="Arial Narrow" w:hAnsi="Arial Narrow"/>
                <w:sz w:val="20"/>
              </w:rPr>
              <w:t xml:space="preserve">Identify and/or interpret how the author uses exaaggeration (bias) in nonfictional text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0"/>
              </w:rPr>
              <w:t xml:space="preserve">B.3.3      </w:t>
            </w:r>
            <w:r>
              <w:rPr>
                <w:rFonts w:cs="Arial Black" w:ascii="Arial Black" w:hAnsi="Arial Black"/>
                <w:sz w:val="20"/>
              </w:rPr>
              <w:t xml:space="preserve">Identify, compare, explain, interpret, describe, and analyze how text organization clarifies meaning of nonfiction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 Black" w:cs="Arial Black" w:ascii="Arial Black" w:hAnsi="Arial Black"/>
                <w:sz w:val="20"/>
              </w:rPr>
              <w:t xml:space="preserve">                 </w:t>
            </w:r>
            <w:r>
              <w:rPr>
                <w:rFonts w:cs="Arial Black" w:ascii="Arial Black" w:hAnsi="Arial Black"/>
                <w:sz w:val="20"/>
              </w:rPr>
              <w:t xml:space="preserve">text. </w:t>
            </w:r>
          </w:p>
        </w:tc>
      </w:tr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igible Conten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3.1  </w:t>
            </w:r>
            <w:r>
              <w:rPr>
                <w:rFonts w:cs="Arial Narrow" w:ascii="Arial Narrow" w:hAnsi="Arial Narrow"/>
                <w:sz w:val="20"/>
              </w:rPr>
              <w:t>Identify and/or interpret text organization, including:  sequence, question/answer, comparison/contrast, cause/effect or problem/solution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3.2  </w:t>
            </w:r>
            <w:r>
              <w:rPr>
                <w:rFonts w:cs="Arial Narrow" w:ascii="Arial Narrow" w:hAnsi="Arial Narrow"/>
                <w:sz w:val="20"/>
              </w:rPr>
              <w:t>Use headings to locate information in a passage or identify content that would best fit in a specific section of text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3.3 </w:t>
            </w:r>
            <w:r>
              <w:rPr>
                <w:rFonts w:cs="Arial Narrow" w:ascii="Arial Narrow" w:hAnsi="Arial Narrow"/>
                <w:sz w:val="20"/>
              </w:rPr>
              <w:t xml:space="preserve">Interpret graphics and charts, and/or make connections between text and the content of graphics and charts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3.4 Identify, compare, explain, interpret, describe, and/or analyze the sequence of steps in a list of directions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5840" w:h="12240"/>
      <w:pgMar w:left="900" w:right="990" w:gutter="0" w:header="0" w:top="63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Kristin Lord – Literacy Coach – East Stroudsburg Area School District             Rev. 9/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20"/>
        </w:tabs>
        <w:ind w:left="520" w:hanging="5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20"/>
        </w:tabs>
        <w:ind w:left="520" w:hanging="52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3:00Z</dcterms:created>
  <dc:creator>ITEC Department</dc:creator>
  <dc:description/>
  <cp:keywords/>
  <dc:language>en-US</dc:language>
  <cp:lastModifiedBy>dbittner</cp:lastModifiedBy>
  <cp:lastPrinted>2007-09-26T13:33:00Z</cp:lastPrinted>
  <dcterms:modified xsi:type="dcterms:W3CDTF">2007-11-14T15:13:00Z</dcterms:modified>
  <cp:revision>2</cp:revision>
  <dc:subject/>
  <dc:title>6th Grade Reading Assessment Anchors Checklist 2007</dc:title>
</cp:coreProperties>
</file>